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1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HEAD ASSLY. PT.NO.-04240464 suitable for       !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8L413FW Deutz Diesel Engine Germany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ESN-21031508/9183373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S.T-3.5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www.tenderwizard.com/UCILEPROC  only. (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